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Roman" w:hAnsi="Times New Roman"/>
          <w:sz w:val="24"/>
        </w:rPr>
        <w:t>John Libb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00" w:after="0"/>
        <w:jc w:val="left"/>
        <w:rPr/>
      </w:pPr>
      <w:r>
        <w:rPr>
          <w:rFonts w:ascii="Times New Roman" w:hAnsi="Times New Roman"/>
          <w:sz w:val="24"/>
        </w:rPr>
        <w:t>DI/UbD Chapter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rFonts w:ascii="Times New Roman" w:hAnsi="Times New Roman"/>
          <w:sz w:val="24"/>
        </w:rPr>
      </w:pPr>
      <w:r>
        <w:rPr>
          <w:rFonts w:ascii="Times New Roman" w:hAnsi="Times New Roman"/>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Roman" w:hAnsi="Times New Roman"/>
          <w:sz w:val="24"/>
        </w:rPr>
        <w:tab/>
        <w:t xml:space="preserve">Chapter 1 of </w:t>
      </w:r>
      <w:r>
        <w:rPr>
          <w:rFonts w:ascii="Times New Roman" w:hAnsi="Times New Roman"/>
          <w:i/>
          <w:sz w:val="24"/>
        </w:rPr>
        <w:t xml:space="preserve">Integrating Differentiated Instruction + Understanding by Design </w:t>
      </w:r>
      <w:r>
        <w:rPr>
          <w:rFonts w:ascii="Times New Roman" w:hAnsi="Times New Roman"/>
          <w:i w:val="false"/>
          <w:sz w:val="24"/>
        </w:rPr>
        <w:t>talks mostly about the relationship of differentiated instruction with understanding by design and the logic of combining the two in classroom instruction. These two styles are very important to teachers when establishing lessons and activities. Understanding by design is basically a curriculum design model. It helps teachers decide on what to teach but it also emphasizes on how we teach. Differentiated instruction focuses on who, where and what teachers teach. Its goal is to insure that teachers use processes and procedures that allow for effective learning from a wide variety of students. The best teaching comes from strong curriculum being taught in a variety of ways. When these two educational processes are combined it makes for a particularly powerful classroom. The rest of chapter 1 is spent going over various means of teaching using both DI and UbD segmented into Axioms. These Axioms involve a wide variety of teaching styles, class arraignments, and assignments which benefit students in a variety of ways. The Axioms are all different but they all have basic goals to benefit students by teaching with both DI and U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Times New Roman" w:hAnsi="Times New Roman"/>
          <w:i w:val="false"/>
          <w:sz w:val="24"/>
        </w:rPr>
        <w:t xml:space="preserve"> </w:t>
      </w:r>
      <w:r>
        <w:rPr>
          <w:rFonts w:ascii="Times New Roman" w:hAnsi="Times New Roman"/>
          <w:i w:val="false"/>
          <w:sz w:val="24"/>
        </w:rPr>
        <w:tab/>
        <w:t xml:space="preserve"> </w:t>
      </w:r>
      <w:r>
        <w:rPr>
          <w:rFonts w:ascii="Times New Roman" w:hAnsi="Times New Roman"/>
          <w:i/>
          <w:sz w:val="24"/>
        </w:rPr>
        <w:t xml:space="preserve">Integrating Differentiated Instruction + Understanding by Design </w:t>
      </w:r>
      <w:r>
        <w:rPr>
          <w:rFonts w:ascii="Times New Roman" w:hAnsi="Times New Roman"/>
          <w:i w:val="false"/>
          <w:sz w:val="24"/>
        </w:rPr>
        <w:t xml:space="preserve">is a very difficult book to read because of its repetitiveness and dryness. However, chapter one had some very interesting aspects of how combining integrating differentiation and understanding by design into the classroom. The chapter showed those in the form of Axioms. The description of the Axioms were very repetitive but it showed how fundamentals of education like the development and deepening of understanding can be enforced in the classroom effectively.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